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/>
        <w:t xml:space="preserve">   </w:t>
      </w: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ЧУКОТСКИЙ АВТОНОМНЫЙ ОКРУГ</w:t>
      </w:r>
    </w:p>
    <w:p>
      <w:pPr>
        <w:pStyle w:val="Heading"/>
        <w:rPr>
          <w:b/>
          <w:b/>
          <w:bCs/>
        </w:rPr>
      </w:pPr>
      <w:r>
        <w:rPr>
          <w:b/>
          <w:bCs/>
          <w:spacing w:val="20"/>
          <w:sz w:val="28"/>
        </w:rPr>
        <w:t>СОВЕТ ДЕПУТАТОВ МУНИЦИПАЛЬНОГО ОБРАЗОВАНИЯ  БИЛИБИНСКИЙ МУНИЦИПАЛЬНЫЙ РАЙОН</w:t>
      </w:r>
    </w:p>
    <w:p>
      <w:pPr>
        <w:pStyle w:val="Subtitle"/>
        <w:rPr/>
      </w:pPr>
      <w:r>
        <w:rPr>
          <w:sz w:val="28"/>
        </w:rPr>
        <w:t xml:space="preserve">пятьдесят четвёртая  внеочередная сессия шестого созыва 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от 27 октября   2022 года   №4                                                                             г. Билиб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25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а недвижимого имущества               из муниципальной собственности муниципального образования Билибинский муниципальный район в государственную собственность Чукотского автономн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вязи с необходимостью использования объекта недвижимого имущества для нужд органов исполнительной власти Чукотского автономного округа,  руководствуясь Уставом муниципального образования Билибинский муниципальный район и Положением о порядке управления и распоряжения имуществом, находящимся в муниципальной собственности муниципального образования Билибинский муниципальный район, утвержденным Решением Совета депутатов муниципального образования Билибинский муниципальный район от 14 мая 2013 года № 4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ередать из муниципальной собственности муниципального образования Билибинский муниципальный район в государственную собственность Чукотского автономного округа объект недвижимого имущества – нежилое помещение, кадастровый номер 87:01:000000:1865, площадью 44,2 кв. м., расположенный по адресу: Чукотский автономный округ, Билибинский район, город Билибино, улица 30 лет Советской Чукотки, дом 25, помещени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Н.А. Леваш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муниципального  образования                                                               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либинский муниципальный район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1:04:00Z</dcterms:created>
  <dc:creator>Sasina</dc:creator>
  <dc:description/>
  <cp:keywords/>
  <dc:language>en-US</dc:language>
  <cp:lastModifiedBy>Счетная палата</cp:lastModifiedBy>
  <cp:lastPrinted>2022-10-29T13:27:00Z</cp:lastPrinted>
  <dcterms:modified xsi:type="dcterms:W3CDTF">2022-10-29T01:27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